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hanging="0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Zasady oceniania z religii dla klasy V szkoły podstawowej na 1 lekcję religii tygodniowo</w:t>
      </w:r>
    </w:p>
    <w:p>
      <w:pPr>
        <w:pStyle w:val="Heading"/>
        <w:spacing w:lineRule="auto" w:line="288"/>
        <w:ind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według podręcznika „Szczęśliwi, którzy szukają prawdy” nr AZ-21-01/20-KI-2/20,</w:t>
      </w:r>
    </w:p>
    <w:p>
      <w:pPr>
        <w:pStyle w:val="Heading"/>
        <w:spacing w:lineRule="auto" w:line="288"/>
        <w:ind w:hanging="0"/>
        <w:rPr/>
      </w:pPr>
      <w:r>
        <w:rPr>
          <w:b w:val="false"/>
          <w:caps w:val="false"/>
          <w:smallCaps w:val="false"/>
        </w:rPr>
        <w:t>zgodnego z programem nauczania „Przez prawdę, dobro i piękno zdobywamy świętość” nr AZ-2-02/20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GÓLNE KRYTERIA OCENIANIA</w:t>
      </w:r>
    </w:p>
    <w:p>
      <w:pPr>
        <w:pStyle w:val="Normal"/>
        <w:jc w:val="both"/>
        <w:rPr/>
      </w:pPr>
      <w:r>
        <w:rPr>
          <w:sz w:val="22"/>
        </w:rPr>
        <w:t xml:space="preserve">W procesie oceniania </w:t>
      </w:r>
      <w:r>
        <w:rPr>
          <w:b/>
          <w:sz w:val="22"/>
        </w:rPr>
        <w:t>obowiązuje stosowanie zasady kumulowania wymagań</w:t>
      </w:r>
      <w:r>
        <w:rPr>
          <w:sz w:val="22"/>
        </w:rPr>
        <w:t xml:space="preserve"> (ocenę wyższą otrzymać może uczeń, który spełnia wszystkie wymagania przypisane ocenom niższym). Oceniamy wiedzę i umiejętności ucznia oraz przejawy ich zastosowania w życiu codziennym, przede wszystkim w szkole. Gdy uczeń ubiega się o ocenę celującą, bierzemy pod uwagę również jego zaangażowanie religijno-społeczne poza szkoł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>Ocenę niedostateczną otrzymuje uczeń, który:</w:t>
        <w:br/>
      </w:r>
      <w:r>
        <w:rPr>
          <w:sz w:val="22"/>
        </w:rPr>
        <w:t>a) nie spełnia wymagań na ocenę dopuszczającą, (i)</w:t>
        <w:br/>
        <w:t>b) odmawia wszelkiej współpracy, (i)</w:t>
        <w:br/>
        <w:t>c) ma lekceważący stosunek do przedmiotu i wiar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puszczającą otrzymuje uczeń, który spełnia wymagania konieczne:</w:t>
      </w:r>
    </w:p>
    <w:p>
      <w:pPr>
        <w:pStyle w:val="Normal"/>
        <w:rPr/>
      </w:pPr>
      <w:r>
        <w:rPr>
          <w:sz w:val="22"/>
        </w:rPr>
        <w:t xml:space="preserve">a) w zakresie wiadomości i umiejętności opanował treści najłatwiejsze, najczęściej stosowane, stanowiące podstawę do dalszej edukacji, </w:t>
      </w:r>
    </w:p>
    <w:p>
      <w:pPr>
        <w:pStyle w:val="Normal"/>
        <w:rPr/>
      </w:pPr>
      <w:r>
        <w:rPr>
          <w:sz w:val="22"/>
        </w:rPr>
        <w:t>b) wykazuje choćby minimalne zainteresowanie przedmiotem i gotowość współpracy z nauczycielem i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stateczną otrzymuje uczeń, który spełnia wymagania podstawowe:</w:t>
      </w:r>
    </w:p>
    <w:p>
      <w:pPr>
        <w:pStyle w:val="Normal"/>
        <w:rPr/>
      </w:pPr>
      <w:r>
        <w:rPr>
          <w:sz w:val="22"/>
        </w:rPr>
        <w:t>a) opanował treści najbardziej przystępne, najprostsze, najbardziej uniwersalne, niezbędne na danym etapie kształcenia i na wyższych etapach,</w:t>
      </w:r>
    </w:p>
    <w:p>
      <w:pPr>
        <w:pStyle w:val="Normal"/>
        <w:rPr/>
      </w:pPr>
      <w:r>
        <w:rPr>
          <w:sz w:val="22"/>
        </w:rPr>
        <w:t>b) uczestniczy w rozwiązywaniu problemów oraz umiejętnie słucha in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brą otrzymuje uczeń, który spełnia wymagania rozszerzające:</w:t>
      </w:r>
    </w:p>
    <w:p>
      <w:pPr>
        <w:pStyle w:val="Normal"/>
        <w:rPr/>
      </w:pPr>
      <w:r>
        <w:rPr>
          <w:sz w:val="22"/>
        </w:rPr>
        <w:t>a) opanował treści umiarkowanie przystępne oraz bardziej złożone,</w:t>
      </w:r>
    </w:p>
    <w:p>
      <w:pPr>
        <w:pStyle w:val="Normal"/>
        <w:rPr/>
      </w:pPr>
      <w:r>
        <w:rPr>
          <w:sz w:val="22"/>
        </w:rPr>
        <w:t>b) ukierunkowany jest na poszukiwanie prawdy i dobra oraz szanuje poglądy innych,</w:t>
      </w:r>
    </w:p>
    <w:p>
      <w:pPr>
        <w:pStyle w:val="Normal"/>
        <w:rPr/>
      </w:pPr>
      <w:r>
        <w:rPr>
          <w:sz w:val="22"/>
        </w:rPr>
        <w:t>c) aktywnie realizuje zadania wykonywane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bardzo dobrą otrzymuje uczeń, który spełnia wymagania dopełniające:</w:t>
      </w:r>
    </w:p>
    <w:p>
      <w:pPr>
        <w:pStyle w:val="Normal"/>
        <w:rPr/>
      </w:pPr>
      <w:r>
        <w:rPr>
          <w:sz w:val="22"/>
        </w:rPr>
        <w:t>a) opanował treści obejmujące elementy trudne do opanowania, złożone i nietypowe,</w:t>
      </w:r>
    </w:p>
    <w:p>
      <w:pPr>
        <w:pStyle w:val="Normal"/>
        <w:rPr/>
      </w:pPr>
      <w:r>
        <w:rPr>
          <w:sz w:val="22"/>
        </w:rPr>
        <w:t>b) wykazuje własną inicjatywę w rozwiązywaniu problemów swojej społeczności</w:t>
      </w:r>
    </w:p>
    <w:p>
      <w:pPr>
        <w:pStyle w:val="Normal"/>
        <w:rPr/>
      </w:pPr>
      <w:r>
        <w:rPr>
          <w:sz w:val="22"/>
        </w:rPr>
        <w:t>c) wszechstronnie dba o rozwój swojej osobowości i podejmuje zadania apostolski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 xml:space="preserve">Ocenę celującą otrzymuje uczeń, który: </w:t>
        <w:br/>
      </w:r>
      <w:r>
        <w:rPr>
          <w:sz w:val="22"/>
        </w:rPr>
        <w:t xml:space="preserve">a) posiadł wiedzę i umiejętności w zakresie programu nauczania przedmiotu w danej klasie, samodzielnie i twórczo rozwija własne uzdolnienia, </w:t>
      </w:r>
    </w:p>
    <w:p>
      <w:pPr>
        <w:pStyle w:val="Normal"/>
        <w:ind w:left="170" w:hanging="170"/>
        <w:rPr/>
      </w:pPr>
      <w:r>
        <w:rPr>
          <w:sz w:val="22"/>
        </w:rPr>
        <w:t xml:space="preserve">b) biegle posługuje się zdobytymi wiadomościami w rozwiązywaniu problemów teoretycznych lub praktycznych z programu nauczania danej klasy, proponuje rozwiązania nietypowe, rozwiązuje także zadania wykraczające poza program nauczania tej klasy, </w:t>
      </w:r>
    </w:p>
    <w:p>
      <w:pPr>
        <w:pStyle w:val="Normal"/>
        <w:tabs>
          <w:tab w:val="clear" w:pos="708"/>
          <w:tab w:val="left" w:pos="1690" w:leader="none"/>
        </w:tabs>
        <w:ind w:left="170" w:hanging="170"/>
        <w:rPr/>
      </w:pPr>
      <w:r>
        <w:rPr>
          <w:sz w:val="22"/>
        </w:rPr>
        <w:t>c) osiąga sukcesy w konkursach i olimpiadach kwalifikując się do finałów na szczeblu powiatowym, regionalnym, wojewódzkim albo krajowym lub posiada inne porów</w:t>
      </w:r>
      <w:r>
        <w:rPr/>
        <w:t>nywalne osiągnięcia.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977"/>
        <w:gridCol w:w="2693"/>
        <w:gridCol w:w="2126"/>
        <w:gridCol w:w="1985"/>
        <w:gridCol w:w="2126"/>
        <w:gridCol w:w="1615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Przedmiot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oceny</w:t>
            </w:r>
          </w:p>
        </w:tc>
        <w:tc>
          <w:tcPr>
            <w:tcW w:w="13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ując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rdzo 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statec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puszczając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dostateczn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</w:rPr>
              <w:t>1. Zeszyt przedmiotowy (zeszyt ćwiczeń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szystkie tematy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zapisy, staranne pismo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łasne materiały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ilustracje it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ie prowadzony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szystkie tematy i notatki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race dom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zeszyt staranny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uki w zapisach (sporadyczne do 5 tematów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zeszyt czytelny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i notatek, prac domowych (do 40% temató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ismo niestaranne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iczne luki w zapisach (do 70% tematów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zeszyt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</w:rPr>
              <w:t>2. Testy i sprawdzia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szystkie polecenia wykonane poprawnie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rozwiązane też zadanie dodatk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75% spełnionych wymagań podstawowych (łatwe, praktyczne, przydatne życiowo, niezbędne)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75% spełnionych wymagań (bardzo trudne i trudne, teoretyczne, naukow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75% zadań podstawowych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50% wymagań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rozszerzając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75% wiedzy z zakresu wymagań podstawowych (bardzo łatwe i łatwe, niezbędne w dalszej edukacj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50% wiedzy  z zakresu wymagań podstawowych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 </w:t>
            </w:r>
            <w:r>
              <w:rPr/>
              <w:t>poniżej 30% odpowiedzi dotyczących wiedzy podstawowej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</w:rPr>
              <w:t>3. Odpowiedzi ust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adomości zawarte w podręczniku i zeszycie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powiedź pełnymi zdaniami, bogaty język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żywanie poję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adomości z podręcznika i zeszytu prezentowane w sposób wskazujący na ich rozumienie, informacje przekazywane zrozumiałym językiem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>
                <w:spacing w:val="-4"/>
              </w:rPr>
              <w:t>odpowiedź pełna nie wymagająca pytań dodatk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uczone na pamięć wiadomości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ń ma trudności w sformułowaniu myśli własnymi słowami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otrzebna pomoc nauczycie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biórcza znajomość poznanych treści i pojęć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odpowiedź niestaranna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zęste pytania naprowadzają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łabe wiązanie faktów i wiadomości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>
                <w:spacing w:val="-4"/>
              </w:rPr>
              <w:t>chaos myślowy i słowny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odpowiedź niewyraźna, pojedyncze wyrazy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użo pytań pomocniczych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odpowiedzi lub odpowiedzi świadczące o braku wiadomości rzeczowy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</w:rPr>
              <w:t>4. Aktywnoś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uczeń wyróżnia się aktywnością na lekcji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korzysta z materiałów zgromadzonych samodziel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ń zawsze przygotowany do lekcji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zęsto zgłasza się do odpowiedzi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powiada się popraw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 się być przygotowany do lekcji chętnie w niej uczestnic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mało aktywny na lekcjac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chętny udział w lekcj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ekceważący stosunek do przedmiotu i wiar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</w:rPr>
              <w:t>5. Inscenizacje, gazetka szkolna, praca na rzecz Kościoła i in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ele razy pomaga w różnych pracach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ilnie i terminowo wykonuje powierzone zadania, dużo własnej inicjatywy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>
                <w:spacing w:val="-2"/>
                <w:szCs w:val="21"/>
              </w:rPr>
              <w:t>aktywnie uczestniczy w życiu małych grup formacyjnych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reprezentuje szkołę w konkursie przedmiotowym (olimpiadzie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ie wykonuje zadania powierzone przez nauczyciela religii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rzejawia postawę apostolsk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niezbyt chętnie wykonuje zadania poza lekcjami, ale nie unika ich zupełnie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zynnie uczestniczy w rekolekcjach szkol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"/>
        <w:spacing w:lineRule="auto" w:line="360"/>
        <w:ind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  <w:r>
        <w:br w:type="page"/>
      </w:r>
    </w:p>
    <w:p>
      <w:pPr>
        <w:pStyle w:val="Heading"/>
        <w:spacing w:lineRule="auto" w:line="360"/>
        <w:ind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SZCZEGÓŁOWE KRYTERIA OCENIANIA</w:t>
      </w:r>
    </w:p>
    <w:p>
      <w:pPr>
        <w:pStyle w:val="Heading1"/>
        <w:spacing w:before="0" w:after="240"/>
        <w:ind w:hanging="0"/>
        <w:rPr/>
      </w:pPr>
      <w:r>
        <w:rPr/>
        <w:t>Semestr I</w:t>
      </w:r>
    </w:p>
    <w:tbl>
      <w:tblPr>
        <w:tblW w:w="15241" w:type="dxa"/>
        <w:jc w:val="left"/>
        <w:tblInd w:w="-9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794"/>
        <w:gridCol w:w="3402"/>
        <w:gridCol w:w="2977"/>
        <w:gridCol w:w="3516"/>
        <w:gridCol w:w="2409"/>
        <w:gridCol w:w="2143"/>
      </w:tblGrid>
      <w:tr>
        <w:trPr>
          <w:tblHeader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>
          <w:tblHeader w:val="true"/>
          <w:trHeight w:val="301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I. Szukam prawd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wymienia wartości, które pomagają osiągnąć prawdziwe szczęście (A.1.5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uzasadnia, że budowanie własnego życia wymaga długofalowej pracy nad sobą (A.1.5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Bóg kocha miłością bezwarunkową (A.5.2; C.10.2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skazuje na Jezusa jako Zbawiciela, który wyzwala z niewoli grzechu (A.5.3; A.5.4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podaje prawdę, że stan duszy człowieka wpływa na jego relacje z otoczeniem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podaje prawdę, że siłą, która pociąga ludzi do dobra, jest miłość Jezusa (A.13.7; C.10.3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wymienia rzeczy ostateczne człowieka (A.8.2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interpretuje przypowieść o domu na skale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wymienia najważniejsze wartości w życiu człowieka (A.1.3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uzasadnia, że warto poszukiwać Jezusa pomimo swojej grzeszności (A.5.3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podaje definicję piekła i nieba oraz wyjaśnia, czym są (A.7.6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wyjaśnia, na czym będzie polegał sąd ostateczny i szczegółowy (A.8.6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argumenty, że pseudonaukowe przepowiednie i zapowiedzi końca świata są sprzeczne z chrześcijaństwem (A.8.8)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znaczenie porównań: dom, kopanie fundamentu, skała, ziemia, powódź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charakteryzuje pseudowartości proponowane przez współczesny świat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podaje przykłady przewodników, którzy pomagają odróżnić wartości od pseudowartości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uzasadnia, że pójście za prawdą wymaga nieustannego podejmowania wyborów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charakteryzuje konsekwencje zaproszenia Jezusa do swego serca (życia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wyjaśnia, dlaczego Bóg pozwala żyć obok siebie ludziom dobrym i złym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przypowieści o chwaście i o sieci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interpretuje biblijną perykopę o uzdrowieniu paralityka (Mt 9,1-8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interpretuje biblijną perykopę o Zacheuszu (Łk 19,1-10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podaje, czego symbolem jest siewca, ziarno, chwast, żniwo, połów i sieć w o chwaście i o sieci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 prawdę, że grzech jest przeszkodą w poznaniu i akceptacji prawdy o sobie i o Bożej miłości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uzasadnia, że o własnych siłach człowiek nie jest w stanie wyzwolić się z grzechu i potrzebuje Bożej pomocy.</w:t>
            </w:r>
          </w:p>
        </w:tc>
      </w:tr>
    </w:tbl>
    <w:p>
      <w:pPr>
        <w:pStyle w:val="Teksttabeli"/>
        <w:numPr>
          <w:ilvl w:val="0"/>
          <w:numId w:val="0"/>
        </w:numPr>
        <w:tabs>
          <w:tab w:val="left" w:pos="152" w:leader="none"/>
          <w:tab w:val="left" w:pos="1188" w:leader="none"/>
          <w:tab w:val="left" w:pos="4361" w:leader="none"/>
          <w:tab w:val="left" w:pos="7827" w:leader="none"/>
          <w:tab w:val="left" w:pos="11023" w:leader="none"/>
          <w:tab w:val="left" w:pos="13433" w:leader="none"/>
        </w:tabs>
        <w:ind w:left="0" w:hanging="0"/>
        <w:rPr>
          <w:sz w:val="20"/>
          <w:szCs w:val="21"/>
        </w:rPr>
      </w:pPr>
      <w:r>
        <w:rPr>
          <w:sz w:val="20"/>
          <w:szCs w:val="21"/>
        </w:rPr>
      </w:r>
    </w:p>
    <w:tbl>
      <w:tblPr>
        <w:tblW w:w="15304" w:type="dxa"/>
        <w:jc w:val="left"/>
        <w:tblInd w:w="-153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854"/>
        <w:gridCol w:w="3377"/>
        <w:gridCol w:w="4422"/>
        <w:gridCol w:w="2552"/>
        <w:gridCol w:w="2268"/>
        <w:gridCol w:w="1802"/>
        <w:gridCol w:w="29"/>
      </w:tblGrid>
      <w:tr>
        <w:trPr>
          <w:tblHeader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>
          <w:trHeight w:val="30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II. Pismo Święte w życiu chrześcijanina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czym jest Pismo Święte (A.9.1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podaje przykłady znanych ludzi oraz biblijnych bohaterów, którzy spotkali się z Bogiem (A.11.1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księgi Starego i Nowego Testamentu (A.9.3) oraz podaje ich skróty i sposób ich zapisu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obserwując świat można dostrzec mądrość i wielkość Boga (A.2.4; A.5.1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określa, że każdy człowiek rodzi się jako kobieta lub mężczyzna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 xml:space="preserve">wyjaśnia pojęcia: „anioł” (A.11.3), szatan, „zbuntowany anioł”, 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charakteryzuje rolę Anioła Stróża w życiu człowieka (A.11.3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aniołowie zostali stworzeni przez Boga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przyczyną grzechu pierwszych rodziców było nieposłuszeństwo (C.1.2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wyjaśnia, że grzechy główne są źródłem innych grzechów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konsekwencje grzechu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dlaczego Bóg ocalił Noego od potopu,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>
                <w:rFonts w:eastAsia="Calibri"/>
              </w:rPr>
              <w:t>mówi z pamięci prawdę wiary o Bożej sprawiedliwości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/>
              <w:t xml:space="preserve">wymienia grzechy przeciw pierwszemu przykazaniu: ateizm, niewiara, zwątpienie, agnostycyzm, i je wyjaśnia </w:t>
            </w:r>
            <w:r>
              <w:rPr>
                <w:rFonts w:eastAsia="Calibri"/>
              </w:rPr>
              <w:t>(A.2.3)</w:t>
            </w:r>
            <w:r>
              <w:rPr/>
              <w:t>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pojęcia: objawienie, natchnienie biblijne (A.10.1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rozróżnia wybrane rodzaje i gatunki literackie w Biblii (A.9.4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cechy wybranych gatunków literackich: teksty mądrościowe i opisujące działanie Boga (A.9.5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interpretuje teksty biblijne mówiące o stworzeniu świata (A.7.1; A.11.1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niewłaściwej interpretacji tekstu o stworzeniu świata (A.9.6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biblijna nauka o stworzeniu nie przeczy teorii ewolucji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/>
              <w:t xml:space="preserve">wyjaśnia relacje między biblijną nauką o stworzeniu a osiągnięciami nauk przyrodniczych </w:t>
            </w:r>
            <w:r>
              <w:rPr>
                <w:rFonts w:eastAsia="Calibri"/>
              </w:rPr>
              <w:t>(A.2.2; A.9.7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 xml:space="preserve">interpretuje teksty biblijne: o stworzeniu człowieka; </w:t>
            </w:r>
            <w:r>
              <w:rPr>
                <w:rFonts w:eastAsia="Calibri"/>
                <w:spacing w:val="-2"/>
              </w:rPr>
              <w:t>o grzechu pierworodnym</w:t>
            </w:r>
            <w:r>
              <w:rPr>
                <w:rFonts w:eastAsia="Calibri"/>
              </w:rPr>
              <w:t xml:space="preserve"> i obietnicy zbawienia; o potopie (A.5.3; A.11.1; A.11.3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człowiek jest najdoskonalszym ze stworzeń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źródłem godności człowieka jest podobieństwo do Boga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wyjaśnia, na czym polegał bunt aniołów wobec Boga (A.7.5; C.1.2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opisuje sposób działania szatana (A.7.4; A.7.5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wskazuje owoce sakramentu pokuty i pojednania (B.7.4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, dlaczego należy systematycznie przystępować do sakramentu pokuty i pojednania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/>
              <w:t>wyjaśnia pojęcie miłosierdzia Bożego, wiążąc je ze sprawiedliwością (A.13.13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/>
              <w:t xml:space="preserve">uzasadnia, że człowiek szanując Boże prawo rozwija się i czyni dobro </w:t>
            </w:r>
            <w:r>
              <w:rPr>
                <w:rFonts w:eastAsia="Calibri"/>
              </w:rPr>
              <w:t>(A.13.16; A.13.17)</w:t>
            </w:r>
            <w:r>
              <w:rPr/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, co to znaczy „stworzyć”, „tworzyć”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 założenia teorii ewolucji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zadania, jakie Bóg przekazał człowiekowi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zadania aniołów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podaje i omawia sytuacje, w których zwracamy się do aniołów o pomoc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wymienia i omawia skutki grzechu pierworodnego w życiu człowieka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wyjaśnia, na czym polega wolna wola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co znaczy być człowiekiem prawym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kreśla, że egoizm i pycha są przyczyną konfliktów między ludźm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na podstawie tekstu biblijnego uzasadnia, że grzech niszczy przyjaźń między ludźmi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teksty liturgiczne odnoszące się do sakramentu pokuty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szCs w:val="21"/>
              </w:rPr>
            </w:pPr>
            <w:r>
              <w:rPr>
                <w:rFonts w:eastAsia="Calibri"/>
              </w:rPr>
              <w:t>wyjaśnia symbolikę wieży Babel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symbole w biblijnym opisie grzechu pierworodnego i Protoewangelii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 stanowisko Kościoła na temat teorii pochodzenia człowieka od małpy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interpretuje biblijne opowiadanie o Kainie i Ablu (Rdz 4,2b-15).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ezodstpw"/>
        <w:rPr/>
      </w:pPr>
      <w:r>
        <w:br w:type="page"/>
      </w:r>
      <w:r>
        <w:rPr/>
      </w:r>
    </w:p>
    <w:tbl>
      <w:tblPr>
        <w:tblW w:w="15366" w:type="dxa"/>
        <w:jc w:val="left"/>
        <w:tblInd w:w="-153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07"/>
        <w:gridCol w:w="3608"/>
        <w:gridCol w:w="4110"/>
        <w:gridCol w:w="2716"/>
        <w:gridCol w:w="2268"/>
        <w:gridCol w:w="1757"/>
      </w:tblGrid>
      <w:tr>
        <w:trPr>
          <w:tblHeader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>
          <w:tblHeader w:val="true"/>
          <w:trHeight w:val="301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>
                <w:bCs/>
              </w:rPr>
              <w:t xml:space="preserve">III. </w:t>
            </w:r>
            <w:r>
              <w:rPr>
                <w:bCs/>
                <w:sz w:val="22"/>
              </w:rPr>
              <w:t>Historia zbawienia: patriarchowi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od Abrahama wziął początek naród wybrany (A.12.1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wiara jest darem Boga i wymienia jej cechy (A.3.1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/>
              <w:t>charakteryzuje postać Abrahama jako „ojca wierzących”</w:t>
            </w:r>
            <w:r>
              <w:rPr>
                <w:rFonts w:eastAsia="Calibri"/>
              </w:rPr>
              <w:t xml:space="preserve"> (A.11.2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definiuje pojęcia: błogosławieństwo (A.10.1), cnoty Boskie i kardynalne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fakt, że synowie Jakuba dali początek dwunastu pokoleniom narodu Izraela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Izraelici w niewoli prosili Boga o pomoc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krew baranka uratowała Izraelitów przed śmiercią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Jezus jest prawdziwym Barankiem Paschalnym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podaje prawdę, że śmierć Izraelitów spowodowana przez węże była karą za niewierność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, kiedy i w jaki sposób oddajemy cześć krzyżowi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słowa wstępu do Dekalogu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 rolę Mojżesza i Jozuego jako mediatora między Bogiem a narodem (A.11.2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o powołaniu Gedeona oraz formowaniu jego armii (A.11.1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pojęcie „patriarcha” (A.11.3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, że Bóg jest wierny swoim obietnicom i chce stale przebywać w naszym życiu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charakteryzuje postawę Abrahama wobec Boga w sytuacji próby (A 11.2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/>
              <w:t>opowiada historię życia Józefa (syna Jakuba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trudnych sytuacji, z których Bóg wyprowadził dobro (C.1.6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o powołaniu Mojżesza (A 11.2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opowiada o sytuacji Izraelitów w Egipcie i wybranych wydarzeniach z wędrówki przez pustynię (A 11.2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pojęcie „Pascha” oraz na czym polegała Pascha Izraelitów (A.10.1; A.11.1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, że manna z nieba jest zapowiedzią Eucharystii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 symbolikę węża miedzianego umieszczonego na palu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o Przymierzu na Synaju (A.11.1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definiuje pojęcia: przymierze (A.11.3), dekalog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kreśla, że sędziowie byli przywódcami Izraelitów, powołanymi przez Boga, by wyzwolić ich z ucisku nieprzyjaciół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charakteryzuje postawę Gedeona wobec Boga (A.11.2)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kreśla miejsce Abrahama w historii zbawienia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 okoliczności zmiany imienia Jakuba na Izrael (Rdz 32,25-32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uzasadnia konieczność samodyscypliny i pracy nad sobą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charakteryzuje zniewolenia współczesnego człowieka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słowa kapłana: „Oto Baranek Boży…” oraz słowa modlitwy: „Baranku Boży…”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uzasadnia, że woda ze skały i manna, wąż miedziany były znakiem troski Boga o naród wybrany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o odnowieniu przymierza przez naród wybrany z inicjatywy Jozuego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, że przesłanie przykazań Bożych jest ponadczasowe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charakteryzuje Boże kryteria wyboru ludz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, że Izrael jest nadal narodem wybranym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, że krew Jezusa ratuje Jego wyznawców przed śmiercią wieczną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formułuje modlitwę dziękczynną za Bożą opiekę i dar Eucharystii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na czym polegały zobowiązania Boga i Izraelitów w przymierzu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dlaczego tablice z Dekalogiem nazwane są tablicami Świadectwa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, że każdy ma jakieś zadanie wyznaczone mu przez Boga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wiara polega na wyjściu poza granicę tego, co jest dla człowieka logiczne i zrozumiałe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podaje przykłady doświadczania opieki Boga w sferze materialnej i duchowej.</w:t>
            </w:r>
          </w:p>
        </w:tc>
      </w:tr>
    </w:tbl>
    <w:p>
      <w:pPr>
        <w:pStyle w:val="Teksttabeli"/>
        <w:numPr>
          <w:ilvl w:val="0"/>
          <w:numId w:val="0"/>
        </w:numPr>
        <w:tabs>
          <w:tab w:val="left" w:pos="152" w:leader="none"/>
          <w:tab w:val="left" w:pos="1381" w:leader="none"/>
          <w:tab w:val="left" w:pos="4360" w:leader="none"/>
          <w:tab w:val="left" w:pos="7618" w:leader="none"/>
          <w:tab w:val="left" w:pos="11161" w:leader="none"/>
          <w:tab w:val="left" w:pos="13570" w:leader="none"/>
        </w:tabs>
        <w:ind w:left="-3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tabeli"/>
        <w:numPr>
          <w:ilvl w:val="0"/>
          <w:numId w:val="0"/>
        </w:numPr>
        <w:tabs>
          <w:tab w:val="left" w:pos="152" w:leader="none"/>
          <w:tab w:val="left" w:pos="1381" w:leader="none"/>
          <w:tab w:val="left" w:pos="4360" w:leader="none"/>
          <w:tab w:val="left" w:pos="7618" w:leader="none"/>
          <w:tab w:val="left" w:pos="11161" w:leader="none"/>
          <w:tab w:val="left" w:pos="13570" w:leader="none"/>
        </w:tabs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rPr>
          <w:rFonts w:eastAsia="Calibri"/>
          <w:b/>
          <w:b/>
          <w:bCs/>
          <w:sz w:val="24"/>
        </w:rPr>
      </w:pPr>
      <w:r>
        <w:rPr>
          <w:rFonts w:eastAsia="Calibri"/>
          <w:b/>
          <w:bCs/>
          <w:sz w:val="24"/>
        </w:rPr>
      </w:r>
    </w:p>
    <w:tbl>
      <w:tblPr>
        <w:tblW w:w="15593" w:type="dxa"/>
        <w:jc w:val="left"/>
        <w:tblInd w:w="-153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709"/>
        <w:gridCol w:w="3591"/>
        <w:gridCol w:w="3213"/>
        <w:gridCol w:w="3402"/>
        <w:gridCol w:w="2694"/>
        <w:gridCol w:w="1984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>
          <w:tblHeader w:val="true"/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 xml:space="preserve">IV. Spotkanie z Jezusem w </w:t>
            </w:r>
            <w:r>
              <w:rPr>
                <w:spacing w:val="-2"/>
                <w:sz w:val="22"/>
              </w:rPr>
              <w:t xml:space="preserve">sakramentach: </w:t>
              <w:br/>
              <w:t>chrzest, Eucharystia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, czym jest sakrament chrztu świętego (B.4.1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definiuje pojęcie liturgii Kościoła (B.1.2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wymienia główne części Mszy Świętej oraz liturgii słowa (B.6.3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sposoby obecności Chrystusa w liturgii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charakteryzuje działanie Boga i człowieka w liturgii (B.1.1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wymienia i omawia elementy liturgii słowa i liturgii eucharystycznej (B.6.3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i interpretuje podstawowe postawy, znaki i symbole liturgiczne (B.1.4; D.1.3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pozdrowienia chrześcijańskie i wyjaśnia ich znaczenie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mówi z pamięci formułę udzielania chrztu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na czym polega nowe życie otrzymane na chrzcie (B.3.3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wyjaśnia, na czym polega udział w misji kapłańskiej, prorockiej i królewskiej (B.4.3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kazuje, że Msza Święta jest uobecnieniem ofiary krzyżowej Jezusa (B.6.1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charakteryzuje przyjmowanie Komunii Świętej jako przejaw głębokiej zażyłości z Jezusem (B.3.3; B.6.4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czym są sakramentalia (B.2.3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rozpoznaje i wyjaśnia chrześcijańską wartość wybranych sakramentaliów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obrzędy wyjaśniające chrzest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trafi zademonstrować sposób udzielenia chrztu w nagłym wypadku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ludzi, dla których uczestnictwo w Eucharystii było największą wartością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/>
              <w:t>uzasadnia, że teksty biblijne czytane podczas liturgii są kierowanym do nas słowem Boga</w:t>
            </w:r>
            <w:r>
              <w:rPr>
                <w:rFonts w:eastAsia="Calibri"/>
              </w:rPr>
              <w:t>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za kogo i z kim modlimy się w drugiej modlitwie eucharystycznej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/>
              <w:t>uzasadnia, że przyjmowanie sakramentaliów wynika z miłości do Boga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, że do życia chrześcijańskiego konieczna jest stała więź z Chrystusem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symbolikę obrzędów chrztu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, że uczestnicząc w liturgii spotykamy Chrystusa Zmartwychwstałego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dlaczego kapłan wypowiada słowa modlitwy w liczbie mnogiej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rzyporządkowuje wybrane znaki, symbole i postawy liturgiczne do odpowiednich momentów Mszy Świętej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interpretuje teksty liturgiczne odnoszące się do chrztu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 liturgiczne i paraliturgiczne formy liturgii Kościoł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Semestr II</w:t>
      </w:r>
    </w:p>
    <w:tbl>
      <w:tblPr>
        <w:tblW w:w="15241" w:type="dxa"/>
        <w:jc w:val="left"/>
        <w:tblInd w:w="-9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9"/>
        <w:gridCol w:w="3237"/>
        <w:gridCol w:w="3992"/>
        <w:gridCol w:w="2977"/>
        <w:gridCol w:w="2103"/>
        <w:gridCol w:w="197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>
                <w:bCs/>
              </w:rPr>
              <w:t>V. Moja codzienność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, czym są przykazania (C.3.1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 xml:space="preserve">wymienia obowiązki wobec Boga wynikające z Bożych przykazań (C.3.5; C.4.1; C.4.3; C.4.5), 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wykroczeń przeciw wierze i Bożej czci: bluźnierstwo, nieuczciwość, krzywoprzysięstwo, wiarołomstwo (C.4.4).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kręgi relacji z innymi: rodzina, przyjaciele, koledzy, obcy (E.1.1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przyczyny konfliktów występujących w szkole i rodzinie (A.7.4; E.1.4)</w:t>
            </w:r>
            <w:r>
              <w:rPr/>
              <w:t>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kryteria, według których należy kształtować swoje życie (A.1.1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charakteryzuje konsekwencje swoich działań w chwili obecnej, dorosłym życiu oraz w wieczności (C.2.3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definiuje pojęcie „prawo Boże” (C.2.1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zasady, na których opierają się relacje międzyludzkie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 xml:space="preserve">omawia sposoby zapobiegania konfliktom  (E.1.5), 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ludzi, którzy osiągnęli sukces dzięki wytężonej pracy (C.1.4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uzasadnia potrzebę pracowitości dla rozwoju zarówno osób wybitnych, jak i przeciętnych (C.2.3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charakteryzuje konsekwencje wykroczeń przeciw przykazaniom I–III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charakteryzuje różnice w relacjach między osobami bliskimi i obcymi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interpretuje przypowieść o talentach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dlaczego konsekwencją samotności może być niechęć do życia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, że praca nad rozwojem umiejętności jest realizacją zadań powierzonych mu przez Boga.</w:t>
            </w:r>
          </w:p>
        </w:tc>
      </w:tr>
    </w:tbl>
    <w:p>
      <w:pPr>
        <w:pStyle w:val="Bezodstpw"/>
        <w:rPr/>
      </w:pPr>
      <w:r>
        <w:rPr/>
      </w:r>
    </w:p>
    <w:p>
      <w:pPr>
        <w:pStyle w:val="Teksttabeli"/>
        <w:numPr>
          <w:ilvl w:val="0"/>
          <w:numId w:val="0"/>
        </w:numPr>
        <w:tabs>
          <w:tab w:val="left" w:pos="152" w:leader="none"/>
          <w:tab w:val="left" w:pos="1188" w:leader="none"/>
          <w:tab w:val="left" w:pos="3936" w:leader="none"/>
          <w:tab w:val="left" w:pos="7488" w:leader="none"/>
          <w:tab w:val="left" w:pos="11023" w:leader="none"/>
          <w:tab w:val="left" w:pos="13575" w:leader="none"/>
        </w:tabs>
        <w:ind w:left="0" w:hanging="0"/>
        <w:rPr/>
      </w:pPr>
      <w:r>
        <w:rPr/>
      </w:r>
      <w:r>
        <w:br w:type="page"/>
      </w:r>
    </w:p>
    <w:p>
      <w:pPr>
        <w:pStyle w:val="Teksttabeli"/>
        <w:numPr>
          <w:ilvl w:val="0"/>
          <w:numId w:val="0"/>
        </w:numPr>
        <w:tabs>
          <w:tab w:val="left" w:pos="152" w:leader="none"/>
          <w:tab w:val="left" w:pos="1188" w:leader="none"/>
          <w:tab w:val="left" w:pos="3936" w:leader="none"/>
          <w:tab w:val="left" w:pos="7488" w:leader="none"/>
          <w:tab w:val="left" w:pos="11023" w:leader="none"/>
          <w:tab w:val="left" w:pos="13575" w:leader="none"/>
        </w:tabs>
        <w:ind w:left="0" w:hanging="0"/>
        <w:rPr/>
      </w:pPr>
      <w:r>
        <w:rPr/>
      </w:r>
    </w:p>
    <w:tbl>
      <w:tblPr>
        <w:tblW w:w="15241" w:type="dxa"/>
        <w:jc w:val="left"/>
        <w:tblInd w:w="-9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624"/>
        <w:gridCol w:w="3430"/>
        <w:gridCol w:w="3567"/>
        <w:gridCol w:w="3119"/>
        <w:gridCol w:w="2551"/>
        <w:gridCol w:w="1950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>
                <w:b w:val="false"/>
                <w:b w:val="false"/>
              </w:rPr>
            </w:pPr>
            <w:r>
              <w:rPr/>
              <w:t>VI. Dzieje Kościoł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zetknięcia się św. Pawła z kulturą grecką i rzymską (A.13.18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charakteryzuje postawę św. Pawła wobec przejawów kultury greckiej i rzymskiej (E.4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pojęcie „misjonarz” (E.2.8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na czym polega misyjna natura Kościoła (F.1.1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charakteryzuje działalność ewangelizacyjną misjonarzy niosących Ewangelię w różnych częściach Europy (E.4.1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 wartość chrześcijańskich zasad w kształtowaniu się i rozwoju europejskich społeczeństw (E.3.11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 zakonne życie benedyktynów (B.2.6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rezentuje życie i działalność misyjną św. Wojciecha (E.5.2; F.1.3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znaczenie chrztu Polski dla dalszych jej dziejów (E.5.2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najważniejsze fakty z życia św. Stanisława (E.5.8)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wymienia męczenników, o których jest mowa w Dziejach Apostolskich i w późniejszych źródłach historycznych (E.3.2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charakteryzuje postawę chrześcijan-męczenników: I–IV w. (C.1.7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podaje przykłady prześladowania chrześcijan współcześnie (A.13.15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 xml:space="preserve">definiuje pojęcia: benedyktyni, monastycyzm, reguła zakonna, 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charakteryzuje benedyktyńską regułę zakonną, ukazując jej aktualność dla współczesnego człowieka (E.4.2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omawia wpływ benedyktynów na rozwój cywilizacji i kultury europejskiej (E.3.3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pierwsze biskupstwa na ziemiach polskich (E.5.1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charakteryzuje konflikt pomiędzy bp. Stanisławem a królem Bolesławem Śmiałym (E.5.3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relacjonuje wpływ śmierci św. Stanisława na późniejsze zjednoczenie kraju (E.1.8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fakty z życia św. Jadwigi (E.5.8),</w:t>
            </w:r>
          </w:p>
          <w:p>
            <w:pPr>
              <w:pStyle w:val="Teksttabeli"/>
              <w:numPr>
                <w:ilvl w:val="0"/>
                <w:numId w:val="3"/>
              </w:numPr>
              <w:spacing w:before="0" w:after="120"/>
              <w:ind w:left="153" w:hanging="153"/>
              <w:rPr>
                <w:rFonts w:eastAsia="Calibri"/>
              </w:rPr>
            </w:pPr>
            <w:r>
              <w:rPr>
                <w:rFonts w:eastAsia="Calibri"/>
              </w:rPr>
              <w:t>charakteryzuje rolę królowej Jadwigi w krzewieniu wiary chrześcijańskiej (A.13.18; E.5.4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na czym polega męczeństwo ducha (białe męczeństwo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definiuje pojęcie inkulturacji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podaje przykłady współczesnych areopagów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w zarysie kolejność chrystianizacji poszczególnych ludów i terytoriów Europy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rezentuje koleje życia św. Benedykta z Nursji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znaczenie sentencji „Ora et labora”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przedstawia motywy osobiste i polityczne przyjęcia chrztu przez Mieszka I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datę liturgicznej uroczystości św. Wojciecha i św. Stanisława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zasługi św. Jadwigi dla chrześcijaństwa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datę jej wspomnienia liturgiczneg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przyczyny niechęci Żydów do chrześcijan w I w.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isuje przemiany cywilizacyjne związane z wprowadzeniem chrześcijaństwa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 wybór św. Benedykta na głównego patrona Europy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 doniosłość zjazdu gnieźnieńskiego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szCs w:val="21"/>
              </w:rPr>
            </w:pPr>
            <w:r>
              <w:rPr>
                <w:rFonts w:eastAsia="Calibri"/>
              </w:rPr>
              <w:t>uzasadnia, dlaczego św. Stanisław należy do głównych patronów Polski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opisuje rozwój chrześcijaństwa w warunkach prześladowań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omawia problemy związane z inkulturacją chrześcijaństwa w pierwszych wiekach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zaangażowanie chrześcijan w tworzenie kultury.</w:t>
            </w:r>
          </w:p>
        </w:tc>
      </w:tr>
    </w:tbl>
    <w:p>
      <w:pPr>
        <w:pStyle w:val="Teksttabeli2"/>
        <w:tabs>
          <w:tab w:val="left" w:pos="152" w:leader="none"/>
          <w:tab w:val="left" w:pos="1188" w:leader="none"/>
          <w:tab w:val="left" w:pos="4361" w:leader="none"/>
          <w:tab w:val="left" w:pos="7488" w:leader="none"/>
          <w:tab w:val="left" w:pos="11023" w:leader="none"/>
          <w:tab w:val="left" w:pos="13575" w:leader="none"/>
        </w:tabs>
        <w:rPr/>
      </w:pPr>
      <w:r>
        <w:rPr/>
      </w:r>
    </w:p>
    <w:p>
      <w:pPr>
        <w:pStyle w:val="Teksttabeli2"/>
        <w:tabs>
          <w:tab w:val="left" w:pos="152" w:leader="none"/>
          <w:tab w:val="left" w:pos="1188" w:leader="none"/>
          <w:tab w:val="left" w:pos="4361" w:leader="none"/>
          <w:tab w:val="left" w:pos="7488" w:leader="none"/>
          <w:tab w:val="left" w:pos="11023" w:leader="none"/>
          <w:tab w:val="left" w:pos="13575" w:leader="none"/>
        </w:tabs>
        <w:rPr/>
      </w:pPr>
      <w:r>
        <w:rPr/>
      </w:r>
    </w:p>
    <w:tbl>
      <w:tblPr>
        <w:tblW w:w="15241" w:type="dxa"/>
        <w:jc w:val="left"/>
        <w:tblInd w:w="-9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959"/>
        <w:gridCol w:w="3544"/>
        <w:gridCol w:w="3520"/>
        <w:gridCol w:w="3000"/>
        <w:gridCol w:w="2552"/>
        <w:gridCol w:w="1666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 xml:space="preserve">VII. Przewodnicy </w:t>
              <w:br/>
              <w:t>w drodze do szczęśc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wydarzenia z życia św. Stanisława Kostki świadczące o jego duchowej sile (B.2.6; E.5.8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sposoby czci Bożego miłosierdzia (D.1.3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sytuacji, w których potrzebujemy miłosierdzia ze strony Boga i ludzi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potrafi ocenić, co nam pomaga, a co przeszkadza w osiąganiu świętości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, dlaczego św. Stanisław Kostka został wybrany na patrona dzieci i młodzieży (E.1.8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kreśla, w czym się przejawia Boże miłosierdzie (A.5.2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wskazuje różnice między Bożym objawieniem a objawieniami prywatnymi (A.10.4)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definiuje pojęcia: święty, patron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podaje datę, kiedy Kościół oddaje cześć św. Stanisławowi Kostce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najważniejsze wydarzenia z życia św. Faustyny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wykazuje związek fragmentu Mdr 4,7.9-10.13-15 z życiem św. Stanisława Kostki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interpretuje teksty biblijne mówiące o miłosierdziu Jezusa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charakteryzuje rolę św. Faustyny w szerzeniu czci Bożego miłosierdzia.</w:t>
            </w:r>
          </w:p>
        </w:tc>
      </w:tr>
    </w:tbl>
    <w:p>
      <w:pPr>
        <w:pStyle w:val="Heading1"/>
        <w:ind w:firstLine="284"/>
        <w:rPr/>
      </w:pPr>
      <w:r>
        <w:rPr/>
      </w:r>
      <w:r>
        <w:br w:type="page"/>
      </w:r>
    </w:p>
    <w:p>
      <w:pPr>
        <w:pStyle w:val="Heading1"/>
        <w:ind w:firstLine="284"/>
        <w:rPr/>
      </w:pPr>
      <w:r>
        <w:rPr/>
        <w:t>SEMESTR I I II</w:t>
      </w:r>
    </w:p>
    <w:tbl>
      <w:tblPr>
        <w:tblW w:w="15287" w:type="dxa"/>
        <w:jc w:val="left"/>
        <w:tblInd w:w="-9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817"/>
        <w:gridCol w:w="2954"/>
        <w:gridCol w:w="4536"/>
        <w:gridCol w:w="2410"/>
        <w:gridCol w:w="2409"/>
        <w:gridCol w:w="2115"/>
        <w:gridCol w:w="4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II. Wydarzenia zbawcze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grzebanie umarłych jest uczynkiem miłosierdzia i chrześcijańskim obowiązkiem (B.2.5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dlaczego na grobach stawia się krzyże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/>
              <w:t>opisuje strukturę i wyjaśnia znaczenie roku liturgicznego (B.1.5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opowiada biblijną historię o narodzeniu Jezusa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chrześcijańskie tradycje związane ze świętami Bożego Narodzenia (B.2.2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opowiada biblijną historię o mędrcach ze Wschodu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dlaczego przyjście Jezusa na ziemię ma znaczenie dla całej ludzkości (A.5.4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datę uroczystości Objawienia Pańskiego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 treść perykopy o kuszeniu Jezusa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przesłanie prefacji o zmarłych (A.13.14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/>
              <w:t>wyjaśnia, że modlitwa za zmarłych jest pomocą duszom oczekującym w czyśćcu</w:t>
            </w:r>
            <w:r>
              <w:rPr>
                <w:rFonts w:eastAsia="Calibri"/>
              </w:rPr>
              <w:t xml:space="preserve"> (A.8.3; A.8.4; A.8.5)</w:t>
            </w:r>
            <w:r>
              <w:rPr/>
              <w:t xml:space="preserve">, 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definicję roku liturgicznego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dlaczego w każdym roku liturgicznym powtarzamy uobecnianie w liturgii wydarzeń zbawczych (A.10.5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przyporządkowuje nabożeństwa do okresów roku liturgicznego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 prawdę wiary o wcieleniu Bożego Syna (A.5.4; A.13.10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 xml:space="preserve">uzasadnia wartość chrześcijańskich tradycji związanych ze świętami Bożego Narodzenia (B.2.4) </w:t>
            </w:r>
            <w:r>
              <w:rPr/>
              <w:t>we właściwym przeżywaniu prawd wiary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symbolikę darów złożonych przez mędrców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charakteryzuje postawę Jezusa wobec kusiciela (A.7.5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zadania Jezusa-Mesjasza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uzasadnia konieczność duchowej bliskości z Jezusem dla skutecznej walki z pokusami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 xml:space="preserve">omawia teksty biblijne i pozabiblijne o śmierci i zmartwychwstaniu Jezusa (A.13.1; A.13.9): uczniowie w Emaus, 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 xml:space="preserve">podaje przykłady spotkań z Chrystusem po Jego zmartwychwstaniu (A.6.2), 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 potrzebę liturgicznych spotkań z Chrystuse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 potrzebę modlitwy za zmarłych i troskę o ich groby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, że rok liturgiczny p</w:t>
            </w:r>
            <w:r>
              <w:rPr>
                <w:rFonts w:eastAsia="Calibri"/>
                <w:spacing w:val="-2"/>
              </w:rPr>
              <w:t>rzebiega według cyklu A, B, C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tradycyjną symbolikę świąt Bożego Narodzenia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, że Bóg daje znaki na naszej drodze do poznania i spotkania Chrystusa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skazuje wydarzenia paschalne na schemacie roku liturgicznego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2" w:hanging="152"/>
              <w:rPr/>
            </w:pPr>
            <w:r>
              <w:rPr>
                <w:rFonts w:eastAsia="Calibri"/>
              </w:rPr>
              <w:t>wyjaśnia, że Bóg przez konkretne wydarzenia w dziejach świata i konkretnych ludzi prowadzi nas do zbawienia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tytuły kolęd związanych z mędrcami ze Wschodu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 działalność Papieskiego Dzieła Misyjnego Dzieci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współczesnego konsumpcjonizmu.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, że modlitwa za zmarłych jest przejawem wiary w życie wieczne oraz wyrazem nadziei, która się spełni przy spotkaniu w niebie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, jak Kościół oddaje cześć świętym wspominanym w roku liturgicznym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duchowe znaczenie pustyni,</w:t>
            </w:r>
          </w:p>
          <w:p>
            <w:pPr>
              <w:pStyle w:val="Teksttabeli"/>
              <w:numPr>
                <w:ilvl w:val="0"/>
                <w:numId w:val="3"/>
              </w:numPr>
              <w:ind w:left="152" w:hanging="152"/>
              <w:rPr>
                <w:spacing w:val="-4"/>
              </w:rPr>
            </w:pPr>
            <w:r>
              <w:rPr>
                <w:rFonts w:eastAsia="Calibri"/>
              </w:rPr>
              <w:t>charakteryzuje znaczenie spotkań ze Zmartwychwstałym dla umocnienia wiary Jego uczniów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964" w:right="851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i/>
        <w:sz w:val="18"/>
      </w:rPr>
      <w:t>System oceniania dla klasy 5 SP „Szczęśliwi, którzy szukają prawdy” na 1 lekcję religii tygodniow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ymbol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sz w:val="24"/>
      <w:szCs w:val="20"/>
    </w:rPr>
  </w:style>
  <w:style w:type="character" w:styleId="TytuZnak">
    <w:name w:val="Tytuł Znak"/>
    <w:basedOn w:val="Domylnaczcionkaakapitu"/>
    <w:qFormat/>
    <w:rPr>
      <w:rFonts w:eastAsia="Times New Roman"/>
      <w:b/>
      <w:caps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eastAsia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eastAsia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eastAsia="Times New Roman"/>
      <w:sz w:val="24"/>
      <w:szCs w:val="20"/>
    </w:rPr>
  </w:style>
  <w:style w:type="character" w:styleId="CeleZnak">
    <w:name w:val="cele Znak"/>
    <w:basedOn w:val="Domylnaczcionkaakapitu"/>
    <w:qFormat/>
    <w:rPr>
      <w:rFonts w:eastAsia="Times New Roman"/>
      <w:b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eli">
    <w:name w:val="tekst tabeli"/>
    <w:basedOn w:val="Normal"/>
    <w:qFormat/>
    <w:pPr>
      <w:numPr>
        <w:ilvl w:val="0"/>
        <w:numId w:val="3"/>
      </w:numPr>
      <w:tabs>
        <w:tab w:val="clear" w:pos="708"/>
        <w:tab w:val="left" w:pos="152" w:leader="none"/>
      </w:tabs>
      <w:ind w:left="152" w:hanging="152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ele">
    <w:name w:val="cele"/>
    <w:basedOn w:val="Normal"/>
    <w:next w:val="Normal"/>
    <w:qFormat/>
    <w:pPr/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eksttabeli2">
    <w:name w:val="tekst tabeli-2"/>
    <w:basedOn w:val="Teksttabeli"/>
    <w:qFormat/>
    <w:pPr>
      <w:numPr>
        <w:ilvl w:val="0"/>
        <w:numId w:val="0"/>
      </w:numPr>
      <w:ind w:hanging="0"/>
    </w:pPr>
    <w:rPr>
      <w:sz w:val="20"/>
    </w:rPr>
  </w:style>
  <w:style w:type="paragraph" w:styleId="Cele2">
    <w:name w:val="cele-2"/>
    <w:basedOn w:val="Cele"/>
    <w:qFormat/>
    <w:pPr/>
    <w:rPr/>
  </w:style>
  <w:style w:type="paragraph" w:styleId="Cele21">
    <w:name w:val="cele 2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">
    <w:name w:val="temat"/>
    <w:qFormat/>
    <w:pPr>
      <w:pageBreakBefore/>
      <w:widowControl/>
      <w:tabs>
        <w:tab w:val="clear" w:pos="708"/>
        <w:tab w:val="left" w:pos="794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</w:tabs>
      <w:autoSpaceDE w:val="false"/>
      <w:bidi w:val="0"/>
      <w:spacing w:before="283" w:after="170"/>
      <w:ind w:left="624" w:hanging="624"/>
    </w:pPr>
    <w:rPr>
      <w:rFonts w:ascii="Times New Roman" w:hAnsi="Times New Roman" w:eastAsia="Times New Roman" w:cs="Times New Roman"/>
      <w:b/>
      <w:bCs/>
      <w:caps/>
      <w:color w:val="000000"/>
      <w:sz w:val="28"/>
      <w:szCs w:val="28"/>
      <w:lang w:val="pl-PL" w:bidi="ar-SA" w:eastAsia="zh-CN"/>
    </w:rPr>
  </w:style>
  <w:style w:type="paragraph" w:styleId="Pismow">
    <w:name w:val="Pismo św"/>
    <w:basedOn w:val="Normal"/>
    <w:qFormat/>
    <w:pPr>
      <w:spacing w:before="40" w:after="40"/>
      <w:ind w:firstLine="709"/>
      <w:jc w:val="both"/>
    </w:pPr>
    <w:rPr>
      <w:rFonts w:ascii="Garamond" w:hAnsi="Garamond" w:cs="Garamond"/>
      <w:b/>
    </w:rPr>
  </w:style>
  <w:style w:type="paragraph" w:styleId="Celewiodce">
    <w:name w:val="cele wiodące"/>
    <w:qFormat/>
    <w:pPr>
      <w:widowControl/>
      <w:tabs>
        <w:tab w:val="clear" w:pos="708"/>
        <w:tab w:val="left" w:pos="1984" w:leader="none"/>
      </w:tabs>
      <w:autoSpaceDE w:val="false"/>
      <w:bidi w:val="0"/>
      <w:spacing w:before="113" w:after="0"/>
      <w:ind w:left="454" w:hanging="45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6T17:43:00Z</dcterms:created>
  <dc:creator>Ewelina</dc:creator>
  <dc:description/>
  <cp:keywords/>
  <dc:language>en-US</dc:language>
  <cp:lastModifiedBy>Dorota Gaj</cp:lastModifiedBy>
  <dcterms:modified xsi:type="dcterms:W3CDTF">2025-09-19T07:19:00Z</dcterms:modified>
  <cp:revision>3</cp:revision>
  <dc:subject/>
  <dc:title/>
</cp:coreProperties>
</file>